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>29.12.2025</w:t>
      </w:r>
      <w:r>
        <w:rPr>
          <w:rFonts w:cs="Times New Roman" w:ascii="Times New Roman" w:hAnsi="Times New Roman"/>
          <w:sz w:val="28"/>
          <w:szCs w:val="28"/>
        </w:rPr>
        <w:t xml:space="preserve">г.    № </w:t>
      </w:r>
      <w:r>
        <w:rPr>
          <w:rFonts w:cs="Times New Roman" w:ascii="Times New Roman" w:hAnsi="Times New Roman"/>
          <w:sz w:val="28"/>
          <w:szCs w:val="28"/>
          <w:u w:val="single"/>
        </w:rPr>
        <w:t>226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tabs>
          <w:tab w:val="clear" w:pos="708"/>
          <w:tab w:val="left" w:pos="6435" w:leader="none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975" w:leader="none"/>
          <w:tab w:val="left" w:pos="747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муниципальную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Развитие физической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муниципального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» на 2024-2030 г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 от 26.12.2023 г. № 23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33 – ФЗ от 20.03.2025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и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 xml:space="preserve">, Уставом муниципального района Кинельский, с целью улучшения реализации районной муниципальной программы «Развитие физической культуры и спорта муниципального района Кинельский» на 2024 – 2030 годы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инельский Самарской области 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Развитие физической культуры и спорта муниципального района Кинельский» на 2024 – 2030 годы, утвержденную постановлением администрации муниципального района Кинельский от 26.12.2023 г. № 2309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муниципального района Кинельский Самарской области № 1968 от 05.12.2025 г. «О внесении изменений в муниципальную программу Развитие физической культуры и спорта муниципального района Кинельский на 2024 – 2030 годы, утвержденную постановлением администрации муниципального района от 26.12.2023г. № 2309» считать утратившим силу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Чихир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</w:rPr>
        <w:t>еонидова  2156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района Кинельский по социальным вопроса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Ю. Мамон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Л.Силанть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05:00Z</dcterms:created>
  <dc:creator>Office</dc:creator>
  <dc:description/>
  <cp:keywords/>
  <dc:language>en-US</dc:language>
  <cp:lastModifiedBy>Эдик Мурашкин</cp:lastModifiedBy>
  <cp:lastPrinted>2025-12-29T14:43:00Z</cp:lastPrinted>
  <dcterms:modified xsi:type="dcterms:W3CDTF">2026-01-12T05:3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F1FBE7AD4450DBA8A605226EDC060_12</vt:lpwstr>
  </property>
  <property fmtid="{D5CDD505-2E9C-101B-9397-08002B2CF9AE}" pid="3" name="KSOProductBuildVer">
    <vt:lpwstr>1049-12.2.0.21931</vt:lpwstr>
  </property>
</Properties>
</file>